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 № 11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Шумячского районного Совета депутатов от 26.12.2019 года №90 «О  местном  бюджете муниципального образования «Шумячский район»    Смоленской области  на  2020  год и на плановый период 2021 и 2022 годов» (в редакции решения Шумячского районного Совета депутатов от №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 (муниципальным программам и непрограммным направлениям  деятельности), группам (группам и подгруппам)  видов расходов  классификации расходов бюджетов на плановый период 2021 и 2022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708"/>
        <w:gridCol w:w="1701"/>
        <w:gridCol w:w="1692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3397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59 107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4 750,93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54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04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42 133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7 292,93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42 133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467 292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9 133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8 292,93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9 133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8 292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9 133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8 292,93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8 1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8 1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8 1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8 1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940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99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940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99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3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4 6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0 981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9 2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9 2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9 2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9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9 2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9 29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4 2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4 2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4 29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5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8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5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4 88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477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8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7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7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7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4 0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2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2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2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0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0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3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37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37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37 18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37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37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и ремонт дорог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37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37 18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7 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7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7 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7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7 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7 545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S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39 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S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39 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39 64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S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639 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39 64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3 2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24 1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34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34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34 4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34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0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0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0 6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82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1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450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1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45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1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450 5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5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91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6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6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6 3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5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45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5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45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5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45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8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8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31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700,00</w:t>
            </w:r>
          </w:p>
        </w:tc>
      </w:tr>
      <w:tr>
        <w:trPr>
          <w:trHeight w:val="22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 1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 1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 1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9 1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41 5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41 57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01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01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культурно-досуговой деятельно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9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ая деятельность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узейной деятельно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0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0 0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0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0 076,00</w:t>
            </w:r>
          </w:p>
        </w:tc>
      </w:tr>
      <w:tr>
        <w:trPr>
          <w:trHeight w:val="61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109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3 374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9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809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7 974,4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9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9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9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9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детей и защита их пра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 78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41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300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41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300,47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41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41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300,47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41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 41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300,47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6 9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27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6 9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274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6 9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27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6 9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27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6 9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27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детей и защита их пра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6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7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6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7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6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7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6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7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6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7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8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1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18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18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MEZBUDG1</cp:lastModifiedBy>
  <cp:lastPrinted>2020-03-06T12:13:00Z</cp:lastPrinted>
  <dcterms:modified xsi:type="dcterms:W3CDTF">2020-03-06T11:25:00Z</dcterms:modified>
  <cp:revision>30</cp:revision>
  <dc:subject/>
  <dc:title/>
</cp:coreProperties>
</file>